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1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2/45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Лев-Толстовского района при подготовке и проведении выборов  представительных органов сельских поселений в Лев-Толстовском муниципальном районе 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Лев-Толстовского района, при подготовке и проведении выборов депутатов представительных органов сельских поселений в Лев-Толстовском муниципальном районе 14 сентября 2025 года, утвержденным постановлением территориальной избирательной комиссии от 17 июня 2025 года №</w:t>
      </w:r>
      <w:r>
        <w:rPr>
          <w:color w:val="000000"/>
          <w:sz w:val="28"/>
          <w:szCs w:val="28"/>
        </w:rPr>
        <w:t xml:space="preserve"> 71/450</w:t>
      </w:r>
      <w:r>
        <w:rPr>
          <w:sz w:val="28"/>
          <w:szCs w:val="28"/>
        </w:rPr>
        <w:t>, территориальная избирательная комиссия Лев-Толстов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Лев-Толстовского района, связанных с исполнением полномочий территориальной избирательной комиссией Лев-Толстовского района при подготовке и проведении выборов депутатов представительных органов сельских поселений в Лев-Толстовском муниципальном районе 14 сентября 2025 года (приложение № 1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Лев-Толстовского района, связанных с обеспечением деятельности нижестоящих избирательных комиссий при подготовке и проведении выборов депутатов представительных органов сельских поселений в Лев-Толстовском муниципальном районе 14 сентября 2025 года (приложение № 2).</w:t>
      </w:r>
    </w:p>
    <w:p>
      <w:pPr>
        <w:pStyle w:val="Normal"/>
        <w:autoSpaceDE w:val="false"/>
        <w:ind w:left="1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 </w:t>
            </w: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  <w:r>
        <w:br w:type="page"/>
      </w:r>
    </w:p>
    <w:p>
      <w:pPr>
        <w:pStyle w:val="Normal"/>
        <w:spacing w:before="120" w:after="0"/>
        <w:ind w:left="4320" w:hanging="0"/>
        <w:jc w:val="right"/>
        <w:rPr/>
      </w:pPr>
      <w:r>
        <w:rPr/>
        <w:t>Приложение № 1</w:t>
      </w:r>
    </w:p>
    <w:p>
      <w:pPr>
        <w:pStyle w:val="Normal"/>
        <w:ind w:left="3969" w:hanging="0"/>
        <w:jc w:val="right"/>
        <w:rPr/>
      </w:pPr>
      <w:r>
        <w:rPr/>
        <w:t>к постановлению территориальной избирательной комиссии Лев-Толстовского района</w:t>
      </w:r>
    </w:p>
    <w:p>
      <w:pPr>
        <w:pStyle w:val="Normal"/>
        <w:ind w:left="3969" w:hanging="0"/>
        <w:jc w:val="right"/>
        <w:rPr/>
      </w:pPr>
      <w:r>
        <w:rPr/>
        <w:t>от 28 июня 2025 года № 72/455</w:t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</w:t>
      </w:r>
      <w:r>
        <w:rPr>
          <w:sz w:val="28"/>
          <w:szCs w:val="28"/>
        </w:rPr>
        <w:t>Лев-Толстовского района</w:t>
      </w:r>
      <w:r>
        <w:rPr>
          <w:b/>
          <w:sz w:val="28"/>
          <w:szCs w:val="28"/>
        </w:rPr>
        <w:t xml:space="preserve">, связанных с обеспечением полномочий территориальной избирательной комиссии </w:t>
      </w:r>
      <w:r>
        <w:rPr>
          <w:sz w:val="28"/>
          <w:szCs w:val="28"/>
        </w:rPr>
        <w:t>Лев-Толстовского района</w:t>
      </w:r>
      <w:r>
        <w:rPr>
          <w:b/>
          <w:sz w:val="28"/>
          <w:szCs w:val="28"/>
        </w:rPr>
        <w:t xml:space="preserve"> при подготовке и проведении выборов представительных органов сельских поселений в Лев-Толстовском муниципальном районе 14 сентября 2025 го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Работы по изготовлению сводных таблиц территориальной избирательной комиссии об итогах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Работы по изготовлению печатной и печатной информационной продукции: плакаты «Ответственность за нарушение законодательства Российской Федерации о выборах», «Процедура передачи протокола УИК в ТИК на выборах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Бумага А4, расходные материалы для оргтехники, канцелярские товары, упаковочные материал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 Услуги, оказываемые гражданами, привлекаемыми к работе по гражданско-правовым договорам: бухгалтерские услуги, связанные с обеспечением деятельности территориальной избирательной комиссии, аренда транспортного средства (с экипажем), услуги по делопроизводству и др.</w:t>
      </w:r>
    </w:p>
    <w:p>
      <w:pPr>
        <w:pStyle w:val="Normal"/>
        <w:spacing w:before="120" w:after="0"/>
        <w:ind w:left="4320" w:hanging="0"/>
        <w:jc w:val="right"/>
        <w:rPr/>
      </w:pPr>
      <w:r>
        <w:rPr/>
        <w:t>Приложение № 2</w:t>
      </w:r>
    </w:p>
    <w:p>
      <w:pPr>
        <w:pStyle w:val="Normal"/>
        <w:ind w:left="3969" w:hanging="0"/>
        <w:jc w:val="right"/>
        <w:rPr/>
      </w:pPr>
      <w:r>
        <w:rPr/>
        <w:t>к постановлению территориальной избирательной комиссии Лев-Толстовского района</w:t>
      </w:r>
    </w:p>
    <w:p>
      <w:pPr>
        <w:pStyle w:val="Normal"/>
        <w:ind w:left="3969" w:hanging="0"/>
        <w:jc w:val="right"/>
        <w:rPr/>
      </w:pPr>
      <w:r>
        <w:rPr/>
        <w:t>от 28 июня 2025 года № 72/455</w:t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Лев-Толстовского района, связанных с обеспечением деятельности нижестоящих избирательных комиссий при подготовке и проведении выборов представительных органов сельских поселений в Лев-Толстовском муниципальном районе 14 сентября 2025 го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  Работы по изготовлению избирательных бюллетен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. Работы по изготовлению увеличенных форм протоколов участковых избирательных комиссий, бланков заявления о голосовании вне помещения для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Работы по изготовлению печатной и печатной информационной продукции: приглашения избирателям, плакаты «Ответственность за нарушение законодательства Российской Федерации о выборах», «Порядок голосования», «Порядок заполнения избирательного бюллетеня», «Информация о зарегистрированных кандидатах с фотографиями. Сведения о доходах и об имуществе кандидатов», «Подсчёт голосов избирателей участковой избирательной комиссией на выборах», «Процедура передачи протокола УИК в ТИК на выборах», брошюра «Памятка членам УИК по взаимодействию с наблюдателями и СМИ» и «Памятка наблюдателя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 Работы по изготовлению информационно – раздаточной продукции для впервые голосующих избирате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5. Работы по изготовлению и размещению наружной информационной продукции: (указывается конкретная закупаемая информационная продукция, например, баннеры, сити-форматы и др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7. Материальные запасы: сейф-пакеты, пломбы пластиковые номерн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 Бумага А4, А3, канцелярские товары, упаковочные материалы, штемпельные подуш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 Работы по изготовлению специальных трафаретов для обеспечения реализации избирательных прав граждан, являющихся инвалидами по зрению. 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0. Технологическое оборудование: (указывается конкретное наименование оборудования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1. Информационные стенды, вывески участковых избирательных комиссий, печати, клише, штампы.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sz w:val="28"/>
          <w:szCs w:val="28"/>
        </w:rPr>
        <w:t>12. Услуги, оказываемые гражданами, привлекаемыми к работе по гражданско-правовым договорам: аренда транспортного средства (с экипажем)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9" w:hanging="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3:54:00Z</dcterms:created>
  <dc:creator>busharina</dc:creator>
  <dc:description/>
  <cp:keywords/>
  <dc:language>en-US</dc:language>
  <cp:lastModifiedBy>Геннфдий</cp:lastModifiedBy>
  <cp:lastPrinted>2025-05-29T11:52:00Z</cp:lastPrinted>
  <dcterms:modified xsi:type="dcterms:W3CDTF">2025-06-29T06:12:00Z</dcterms:modified>
  <cp:revision>5</cp:revision>
  <dc:subject/>
  <dc:title>Образец</dc:title>
</cp:coreProperties>
</file>